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i/>
          <w:color w:val="00000A"/>
          <w:sz w:val="24"/>
          <w:szCs w:val="24"/>
          <w:lang w:val="en-US" w:eastAsia="en-US"/>
        </w:rPr>
        <w:drawing>
          <wp:inline distT="0" distB="0" distL="0" distR="0">
            <wp:extent cx="1743075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RESULTADO DO 3° ATO CONVOCATÓR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REALIZADO EM 08/06/2020, IMPRETERIVELMENTE AS 09:00 HORA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01ª CHAMADA PÚBLICA DE ACT'S - POR NÍVEL DE ESCOLARIDADE – SSS EDITAL N°001/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RESULTADO DA CLASSIFICAÇÃ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tbl>
      <w:tblPr>
        <w:tblW w:w="10784" w:type="dxa"/>
        <w:jc w:val="left"/>
        <w:tblInd w:w="-44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193"/>
        <w:gridCol w:w="3679"/>
        <w:gridCol w:w="2268"/>
        <w:gridCol w:w="3644"/>
      </w:tblGrid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CLASSIFICAÇÃO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CARGA HORÁRIA /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º de VAGA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DATA DE NASCIMENTO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CARGO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DVALDO PALACIO JUNIO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2/03/1980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édico ESF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2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AFAELA DE SOUZA OLIVEIR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5/05/1995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édico ESF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3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ATALIA BEATRIZ PFLEGE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5/05/1992</w:t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édico ESF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VAGAS ESCOLHID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tbl>
      <w:tblPr>
        <w:tblW w:w="10784" w:type="dxa"/>
        <w:jc w:val="left"/>
        <w:tblInd w:w="-44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416"/>
        <w:gridCol w:w="1644"/>
        <w:gridCol w:w="1980"/>
        <w:gridCol w:w="2952"/>
        <w:gridCol w:w="2792"/>
      </w:tblGrid>
      <w:tr>
        <w:trPr>
          <w:trHeight w:val="23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CARGO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CARGA HORÁRIA /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º de VAGA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LOCAL DE TRABALHO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HORÁRIO DE TRABALHO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CANDIDATO</w:t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édico ESF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0h / 0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AIAS AGRESTES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08:00 – 12:00 / 13:00 – 17:00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DVALDO PALACIO JUNIOR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OBSERVAÇÃO: </w:t>
      </w:r>
      <w:r>
        <w:rPr>
          <w:rFonts w:cs="Times New Roman" w:ascii="Times New Roman" w:hAnsi="Times New Roman"/>
          <w:sz w:val="20"/>
          <w:szCs w:val="20"/>
          <w:lang w:val="en-US"/>
        </w:rPr>
        <w:t>ENTREGA DA DOCUMENTAÇÃO QUE CONSTA NO EDITAL N° 001/2020 (publicado em 25/03/2020) PRAZO ATÉ AS 18:00 HORAS DO DIA 09/06/2020. CASO O CANDIDATO NÃO CUMPRA O PRAZO SERÁ DESCLASSIFICADO (item 7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lneário Camboriú, 08 de junho de 2020.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lang w:val="en-US"/>
        </w:rPr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ANDRESSA BERTIEL WILLEKE HADAD</w:t>
      </w:r>
    </w:p>
    <w:p>
      <w:pPr>
        <w:pStyle w:val="Normal"/>
        <w:tabs>
          <w:tab w:val="left" w:pos="70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A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A"/>
          <w:lang w:val="en-US"/>
        </w:rPr>
        <w:t>Secretária de Saúde e Saneamento</w:t>
      </w:r>
    </w:p>
    <w:p>
      <w:pPr>
        <w:pStyle w:val="Normal"/>
        <w:tabs>
          <w:tab w:val="left" w:pos="708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ortaria nº 24774/2018</w:t>
      </w:r>
    </w:p>
    <w:sectPr>
      <w:type w:val="nextPage"/>
      <w:pgSz w:w="11906" w:h="16838"/>
      <w:pgMar w:left="993" w:right="113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43:00Z</dcterms:created>
  <dc:creator>Eder</dc:creator>
  <dc:description/>
  <dc:language>en-US</dc:language>
  <cp:lastModifiedBy>Eder</cp:lastModifiedBy>
  <dcterms:modified xsi:type="dcterms:W3CDTF">2020-06-09T12:43:00Z</dcterms:modified>
  <cp:revision>2</cp:revision>
  <dc:subject/>
  <dc:title/>
</cp:coreProperties>
</file>